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6.01.201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лховским городским судом Ленинградской области с участием представителя прокуратуры рассмотрено уголовное дело в отношении 32 - летней жительницы г. Волхов Чураковой Александры. Она признана виновной в совершении преступления предусмотренного п. «в» ч. 2 ст. 158 УК РФ (кража, то есть тайное хищение чужого имущества, с причинением значительного ущерба гражданину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ом установлено, что в июле 2017 года подсудимая, находясь в гостях у своего знакомого, тайно похитила мобильный телефон и банковскую карту последнего. После чего, уйдя из квартиры потерпевшего, зная пин-код от данной карты, неоднократно снимала с банковского счета денежные средства, а также в своих личных целях расплачивалась ей за покупки в магазинах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Учитывая, что подсудимая полностью признала вину, раскаялась в содеянном, суд согласился с мнением государственного обвинителя о возможности назначения наказания в виде условного лишения свобод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ом суда девушка признана виновной в совершении преступления, предусмотренного п. «в» ч. 2 ст. 158 УК РФ и приговорена к 1 году лишения свободы условно с испытательным сроком на 2 года с возложением на нее ряда обязанностей.</w:t>
      </w:r>
    </w:p>
    <w:p>
      <w:pPr>
        <w:pStyle w:val="Style17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38:00Z</dcterms:created>
  <dc:creator>Admin</dc:creator>
  <dc:description/>
  <cp:keywords/>
  <dc:language>en-US</dc:language>
  <cp:lastModifiedBy>Морозов</cp:lastModifiedBy>
  <cp:lastPrinted>2017-11-24T09:46:00Z</cp:lastPrinted>
  <dcterms:modified xsi:type="dcterms:W3CDTF">2018-01-19T13:39:00Z</dcterms:modified>
  <cp:revision>4</cp:revision>
  <dc:subject/>
  <dc:title>СОГЛАСОВАНО</dc:title>
</cp:coreProperties>
</file>